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Nominace člena Rady do Monitorovacího výboru OP PA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05/A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7-u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vodaj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r. Sychr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Ing. Bártová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Oddělení činnosti RVVI</w:t>
            </w:r>
            <w:r>
              <w:rPr>
                <w:rFonts w:cs="Arial" w:ascii="Arial" w:hAnsi="Arial"/>
                <w:i/>
                <w:sz w:val="22"/>
                <w:szCs w:val="22"/>
              </w:rPr>
              <w:t>, 22. 5. 2015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stupcem Rady v Monitorovacím výboru Operačního programu Praha Adaptabilita je prof. Mařík. Dopisem místopředsedy vlády pro vědu, výzkum a inovace dr. Bělobrádka ze dne 30. března 2015  č.j. 4571/2015-RVV byl z funkce zástupce Rady v Monitorovacím výboru OP PA odvolán prof. Fiala a je třeba za něj navrhnout jiného člena Rady jako náhradníka za prof. Maříka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ávrh usnesení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ada navrhuje jako náhradníka do Monitorovacího výboru OP PA člena Rady…….</w:t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ved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sz w:val="22"/>
                <w:szCs w:val="22"/>
              </w:rPr>
              <w:t>Sekce VaVaI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0:00Z</dcterms:created>
  <dc:creator/>
  <dc:description/>
  <cp:keywords/>
  <dc:language>en-US</dc:language>
  <cp:lastModifiedBy/>
  <dcterms:modified xsi:type="dcterms:W3CDTF">2015-05-22T09:24:00Z</dcterms:modified>
  <cp:revision>4</cp:revision>
  <dc:subject/>
  <dc:title>H15</dc:title>
</cp:coreProperties>
</file>